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 xml:space="preserve">Probability – Identifying The Possible Outcomes 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9843135"/>
                <wp:effectExtent l="2815590" t="5715" r="5080" b="7854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9843120"/>
                          <a:chOff x="0" y="0"/>
                          <a:chExt cx="6657840" cy="984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671328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3805920"/>
                              <a:gd name="textAreaBottom" fmla="*/ 3785760 h 380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738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3787"/>
                                </a:lnTo>
                                <a:arcTo wR="3600" hR="3600" stAng="10800000" swAng="-5400000"/>
                                <a:lnTo>
                                  <a:pt x="18000" y="19738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Class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9843120"/>
                          </a:xfrm>
                          <a:custGeom>
                            <a:avLst/>
                            <a:gdLst>
                              <a:gd name="textAreaLeft" fmla="*/ 173880 w 3562920"/>
                              <a:gd name="textAreaRight" fmla="*/ 3389040 w 3562920"/>
                              <a:gd name="textAreaTop" fmla="*/ 173880 h 5580360"/>
                              <a:gd name="textAreaBottom" fmla="*/ 5406480 h 558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8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229"/>
                                </a:lnTo>
                                <a:arcTo wR="3600" hR="3600" stAng="10800000" swAng="-5400000"/>
                                <a:lnTo>
                                  <a:pt x="18000" y="338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coin is tossed. Write down the possible outcom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letter of the alphabet is chosen at random. How many possible outcomes are t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BC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letter from the word HIPPOPOTAMUS is chosen at random. Write down the possible outcom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letter from the word MISSISSIPPI is chosen at random. Write down the possible outcom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There are 2 green marbles, 6 red marbles and 1 white marble in a bag. Someone chooses a marble. Write down the possible outcom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bag contains five red discs and seven purple discs. Write down the possible outcom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dam picks a card at random from a normal pack of cards. How many possible outcomes are t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Geoff is using fair 8-sided spinner in a game. Write down the possible outcom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ards numbered 0 to 4 are placed in a box. How many possible outcomes are there if one card is picked at rando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the possible outcomes of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football ma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tennis ma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775.05pt" coordorigin="1,123" coordsize="10485,15501">
                <v:roundrect id="shape_0" fillcolor="black" stroked="f" o:allowincell="f" style="position:absolute;left:1;top:123;width:1155;height:105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Class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15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coin is tossed. Write down the possible outcom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letter of the alphabet is chosen at random. How many possible outcomes are there?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9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BC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letter from the word HIPPOPOTAMUS is chosen at random. Write down the possible outcom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letter from the word MISSISSIPPI is chosen at random. Write down the possible outcom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There are 2 green marbles, 6 red marbles and 1 white marble in a bag. Someone chooses a marble. Write down the possible outcom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bag contains five red discs and seven purple discs. Write down the possible outcom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dam picks a card at random from a normal pack of cards. How many possible outcomes are t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Geoff is using fair 8-sided spinner in a game. Write down the possible outcom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ards numbered 0 to 4 are placed in a box. How many possible outcomes are there if one card is picked at random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the possible outcomes of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football match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tennis mat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8330</wp:posOffset>
                </wp:positionH>
                <wp:positionV relativeFrom="paragraph">
                  <wp:posOffset>133350</wp:posOffset>
                </wp:positionV>
                <wp:extent cx="848995" cy="847090"/>
                <wp:effectExtent l="3175" t="381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847080"/>
                          <a:chOff x="0" y="0"/>
                          <a:chExt cx="848880" cy="84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8880" cy="84708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846000" cy="8460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50200"/>
                              <a:ext cx="848520" cy="34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0920"/>
                              <a:ext cx="84636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0"/>
                              <a:ext cx="34920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48480" cy="84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8920" y="48960"/>
                            <a:ext cx="160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129600"/>
                            <a:ext cx="160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328320"/>
                            <a:ext cx="160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543600"/>
                            <a:ext cx="160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614520"/>
                            <a:ext cx="160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527040"/>
                            <a:ext cx="160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329040"/>
                            <a:ext cx="160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06200"/>
                            <a:ext cx="160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9pt;margin-top:10.5pt;width:66.8pt;height:66.7pt" coordorigin="8958,210" coordsize="1336,1334">
                <v:group id="shape_0" style="position:absolute;left:8958;top:210;width:1336;height:1334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8961;top:212;width:1331;height:1331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959,604" to="10294,1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58,605" to="10290,11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351,210" to="9900,1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53,212" to="9901,1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23;top:287;width:2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6;top:414;width:2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727;width:2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1066;width:2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0;top:1178;width:2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2;top:1040;width:2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7;top:728;width:2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5;top:377;width:2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26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273685</wp:posOffset>
                </wp:positionV>
                <wp:extent cx="6657975" cy="9625330"/>
                <wp:effectExtent l="2741295" t="5080" r="5080" b="292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9625320"/>
                          <a:chOff x="0" y="0"/>
                          <a:chExt cx="6657840" cy="962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656460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3721680"/>
                              <a:gd name="textAreaBottom" fmla="*/ 3701520 h 372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30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418"/>
                                </a:lnTo>
                                <a:arcTo wR="3600" hR="3600" stAng="10800000" swAng="-5400000"/>
                                <a:lnTo>
                                  <a:pt x="18000" y="1930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Class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9625320"/>
                          </a:xfrm>
                          <a:custGeom>
                            <a:avLst/>
                            <a:gdLst>
                              <a:gd name="textAreaLeft" fmla="*/ 173880 w 3562920"/>
                              <a:gd name="textAreaRight" fmla="*/ 3389040 w 3562920"/>
                              <a:gd name="textAreaTop" fmla="*/ 173880 h 5456880"/>
                              <a:gd name="textAreaBottom" fmla="*/ 5283000 h 545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0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481"/>
                                </a:lnTo>
                                <a:arcTo wR="3600" hR="3600" stAng="10800000" swAng="-5400000"/>
                                <a:lnTo>
                                  <a:pt x="18000" y="330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Mitchell has a box of coloured squares (black, grey and white) with shapes on them (triangle, circle and rectangle). There are 9 different squares, with one of every colour and shape. Draw them all below [2 of them have been done.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lack, triang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lack, rect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the possible outcomes when a mother gives birth to twi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the possible outcomes when you can choose two pizza toppings from onion, mushroom and sweetco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Write down the possible outcomes when you can choose two pieces of fruit from banana, melon and grap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A coin can land two ways: head up (H) or tail up (T). 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 coin is tossed two times. Write down the 4 possible outcom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How many possible outcomes are there if a coin is tossed three tim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How many possible outcomes are there if a coin is tossed four times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1.55pt;width:524.25pt;height:757.9pt" coordorigin="-22,431" coordsize="10485,15158">
                <v:roundrect id="shape_0" fillcolor="black" stroked="f" o:allowincell="f" style="position:absolute;left:-22;top:431;width:1155;height:103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Class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66;top:431;width:9896;height:151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Mitchell has a box of coloured squares (black, grey and white) with shapes on them (triangle, circle and rectangle). There are 9 different squares, with one of every colour and shape. Draw them all below [2 of them have been done.]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lack, triang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lack, rect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the possible outcomes when a mother gives birth to twi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the possible outcomes when you can choose two pizza toppings from onion, mushroom and sweetcorn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Write down the possible outcomes when you can choose two pieces of fruit from banana, melon and grap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A coin can land two ways: head up (H) or tail up (T). 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 coin is tossed two times. Write down the 4 possible outcom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How many possible outcomes are there if a coin is tossed three tim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How many possible outcomes are there if a coin is tossed four time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4625</wp:posOffset>
                </wp:positionH>
                <wp:positionV relativeFrom="paragraph">
                  <wp:posOffset>1454785</wp:posOffset>
                </wp:positionV>
                <wp:extent cx="436245" cy="4362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36320"/>
                          <a:chOff x="0" y="0"/>
                          <a:chExt cx="43632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83160"/>
                            <a:ext cx="288360" cy="24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114.55pt;width:34.35pt;height:34.35pt" coordorigin="2275,2291" coordsize="687,687">
                <v:rect id="shape_0" fillcolor="black" stroked="t" o:allowincell="f" style="position:absolute;left:2275;top:2291;width:686;height:68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374;top:2422;width:453;height:39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7030</wp:posOffset>
                </wp:positionH>
                <wp:positionV relativeFrom="paragraph">
                  <wp:posOffset>1438910</wp:posOffset>
                </wp:positionV>
                <wp:extent cx="436245" cy="4362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36320"/>
                          <a:chOff x="0" y="0"/>
                          <a:chExt cx="43632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6320" cy="43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03680"/>
                            <a:ext cx="3193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9pt;margin-top:113.3pt;width:34.35pt;height:34.35pt" coordorigin="4578,2266" coordsize="687,687">
                <v:rect id="shape_0" fillcolor="black" stroked="t" o:allowincell="f" style="position:absolute;left:4578;top:2266;width:686;height:68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7;top:2429;width:502;height:3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7380</wp:posOffset>
                </wp:positionH>
                <wp:positionV relativeFrom="paragraph">
                  <wp:posOffset>7463155</wp:posOffset>
                </wp:positionV>
                <wp:extent cx="758190" cy="6686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668520"/>
                          <a:chOff x="0" y="0"/>
                          <a:chExt cx="758160" cy="66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0360"/>
                            <a:ext cx="48888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3320" y="116280"/>
                            <a:ext cx="3848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60" y="0"/>
                            <a:ext cx="39564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4pt;margin-top:587.65pt;width:59.7pt;height:52.65pt" coordorigin="8988,11753" coordsize="1194,10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88;top:12037;width:769;height:7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9576;top:11936;width:605;height:60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068;top:11753;width:622;height:62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26"/>
          <w:szCs w:val="22"/>
        </w:rPr>
        <w:t>Extension</w:t>
      </w:r>
    </w:p>
    <w:sectPr>
      <w:type w:val="nextPage"/>
      <w:pgSz w:w="11906" w:h="16838"/>
      <w:pgMar w:left="85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9:07:00Z</dcterms:created>
  <dc:creator>Bruno Reddy</dc:creator>
  <dc:description/>
  <dc:language>en-US</dc:language>
  <cp:lastModifiedBy>Bruno Reddy</cp:lastModifiedBy>
  <cp:lastPrinted>2004-12-12T23:24:00Z</cp:lastPrinted>
  <dcterms:modified xsi:type="dcterms:W3CDTF">2005-11-23T20:58:00Z</dcterms:modified>
  <cp:revision>4</cp:revision>
  <dc:subject/>
  <dc:title>Graphs of Functions</dc:title>
</cp:coreProperties>
</file>